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8.03.2023 № 7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лютий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лютий 2023 року в сумі 80686,14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ютий 2023 року в сумі 62688,15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28 березня  2023 р. №  76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ютий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5463,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6150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0686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0686,1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8  березня 2023 р. №  76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 xml:space="preserve">  </w:t>
            </w: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7755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10444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2688,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2688,15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3-03-28T14:13:00Z</cp:lastPrinted>
  <dcterms:modified xsi:type="dcterms:W3CDTF">2023-03-28T11:13:00Z</dcterms:modified>
  <cp:revision>44</cp:revision>
  <dc:subject/>
  <dc:title>Додаток № 1</dc:title>
</cp:coreProperties>
</file>